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05.12.2025 г.__ № _1056______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унктом 2 статьи 39.37 Земельного кодекса Российской Федерации, схемой территориального планирования Еткульского муниципального района, утвержденной решением Собрания депутатов Еткульского муниципального района от 27.12.2010 года № 117, на основании ходатайства администрации Лебедевского сельского поселения от 03.10.2025 года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дминистрации Лебедевского сельского поселения (ИНН 7430000326, ОГРН 1027401635920, юридический адрес: 456570, Челябинская область, Еткульский район, село Лебедевка, улица Комсомольская, 6, в целях проектирования, строительства и эксплуатации  подводящего газопровода д. Погудино Еткульского района Челябинской области, являющегося линейным объектом системы газоснабжения местного значения и необходимого для организации газоснабжения населения (далее – публичный сервитут), площадью 141592 (сто сорок одна тысяча пятьсот девяносто два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41592 (сто сорок одна тысяча пятьсот девяносто два) квадратных метра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Приложении 1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 49 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ен Правилами охраны газораспределительных сетей, утвержденными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5. Администрации Лебедевского сельского посел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сле завершения на земельных участках деятельности, для обеспечения которой установлен публичный сервитут земельные участки, указанные в приложении 1, привести в состояние пригодное для их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оставляю за собой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</w:t>
        <w:tab/>
        <w:t xml:space="preserve">                     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4:53:00Z</dcterms:created>
  <dc:creator>марина</dc:creator>
  <dc:description/>
  <cp:keywords/>
  <dc:language>en-US</dc:language>
  <cp:lastModifiedBy>Наталья Анатольевна Моржова</cp:lastModifiedBy>
  <cp:lastPrinted>2025-12-09T14:09:00Z</cp:lastPrinted>
  <dcterms:modified xsi:type="dcterms:W3CDTF">2025-12-10T03:14:00Z</dcterms:modified>
  <cp:revision>11</cp:revision>
  <dc:subject/>
  <dc:title> </dc:title>
</cp:coreProperties>
</file>